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Marking Rubric for Chemistry Culminating Assignment (Prezi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3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654"/>
        <w:gridCol w:w="3147"/>
        <w:gridCol w:w="1394"/>
        <w:gridCol w:w="1250"/>
        <w:gridCol w:w="1080"/>
        <w:gridCol w:w="1080"/>
        <w:gridCol w:w="1272"/>
      </w:tblGrid>
      <w:tr>
        <w:trPr>
          <w:trHeight w:val="7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hievement Category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oks For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vel 1: Needs Approveme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vel 2: Satisfac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vel 3: 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evel 4: Excell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rk:</w:t>
            </w:r>
          </w:p>
        </w:tc>
      </w:tr>
      <w:tr>
        <w:trPr>
          <w:trHeight w:val="143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 sections included (Knowledge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General Inf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Common Applicatio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Safe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Pros/Co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Alternatives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</w:tr>
      <w:tr>
        <w:trPr>
          <w:trHeight w:val="143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on Cont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Thinking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formation displayed on each of the sections demonstrates an excellent understanding of the compound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T]</w:t>
            </w:r>
          </w:p>
        </w:tc>
      </w:tr>
      <w:tr>
        <w:trPr>
          <w:trHeight w:val="154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zi Construction (Application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use of graphics, fonts &amp; colou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not too much text, easy to read and underst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presentation flows nicely and well organized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A]</w:t>
            </w:r>
          </w:p>
        </w:tc>
      </w:tr>
      <w:tr>
        <w:trPr>
          <w:trHeight w:val="143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ing and Works Cite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Communication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everything written in your own word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information written in full sentences with little to no grammatical error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works cited list is included in Prezi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C]</w:t>
            </w:r>
          </w:p>
        </w:tc>
      </w:tr>
      <w:tr>
        <w:trPr>
          <w:trHeight w:val="1549" w:hRule="atLeast"/>
        </w:trPr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Comment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Mar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4:23:00Z</dcterms:created>
  <dc:creator>User</dc:creator>
  <dc:description/>
  <cp:keywords/>
  <dc:language>en-US</dc:language>
  <cp:lastModifiedBy>rubina khan</cp:lastModifiedBy>
  <cp:lastPrinted>2014-03-29T10:23:00Z</cp:lastPrinted>
  <dcterms:modified xsi:type="dcterms:W3CDTF">2014-03-29T14:23:00Z</dcterms:modified>
  <cp:revision>2</cp:revision>
  <dc:subject/>
  <dc:title>Marking Rubric for Chemistry Culminating Assignment (Prezi)</dc:title>
</cp:coreProperties>
</file>